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u w:val="single"/>
        </w:rPr>
      </w:pPr>
      <w:r>
        <w:rPr>
          <w:rFonts w:cs="Footlight MT Light" w:ascii="Footlight MT Light" w:hAnsi="Footlight MT Light"/>
          <w:u w:val="single"/>
        </w:rPr>
        <w:t>How to Download A Jeopardy Review</w:t>
      </w:r>
    </w:p>
    <w:p>
      <w:pPr>
        <w:pStyle w:val="Normal"/>
        <w:jc w:val="center"/>
        <w:rPr>
          <w:rFonts w:ascii="Footlight MT Light" w:hAnsi="Footlight MT Light" w:cs="Footlight MT Light"/>
          <w:u w:val="single"/>
        </w:rPr>
      </w:pPr>
      <w:r>
        <w:rPr>
          <w:rFonts w:cs="Footlight MT Light" w:ascii="Footlight MT Light" w:hAnsi="Footlight MT Light"/>
          <w:u w:val="single"/>
        </w:rPr>
      </w:r>
    </w:p>
    <w:p>
      <w:pPr>
        <w:pStyle w:val="Normal"/>
        <w:rPr>
          <w:rFonts w:ascii="Footlight MT Light" w:hAnsi="Footlight MT Light" w:cs="Footlight MT Light"/>
          <w:u w:val="single"/>
        </w:rPr>
      </w:pPr>
      <w:r>
        <w:rPr>
          <w:rFonts w:cs="Footlight MT Light" w:ascii="Footlight MT Light" w:hAnsi="Footlight MT Light"/>
          <w:u w:val="single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o to my webpage under Friday or to www.superteachertools.com/jeopardy</w:t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ownload the Flash Jeopardy player to your Desktop (do not Run it, Save it!)</w:t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reate a Jeopardy Reviews folder on your Desktop</w:t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When the Jeopardy player is done downloading, it will be on your Desktop as a red square with an F on it called jeopardy.exe</w:t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rag and drop jeopardy.exe into your Jeopardy Reviews folder</w:t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o to my webpage</w:t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lick on and download vocabularylessons1and2.txt to your Desktop</w:t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rag and drop vocabularylessons1and2 into your Jeopardy Reviews folder</w:t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Open your Jeopardy Reviews folder</w:t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ouble click jeopardy.exe</w:t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 the box, type vocabularylessons1and2</w:t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he game will load automatically!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6:17:00Z</dcterms:created>
  <dc:creator>Patrick Green</dc:creator>
  <dc:description/>
  <cp:keywords/>
  <dc:language>en-US</dc:language>
  <cp:lastModifiedBy>Patrick Green</cp:lastModifiedBy>
  <dcterms:modified xsi:type="dcterms:W3CDTF">2009-08-28T16:24:00Z</dcterms:modified>
  <cp:revision>1</cp:revision>
  <dc:subject/>
  <dc:title>How to Download A Jeopardy Review</dc:title>
</cp:coreProperties>
</file>